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4                                                                                            № 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 законом  от  06  октября  2003 года N 131-ФЗ «Об  общих принципах организации местного самоуправления в Российской Федерации», частью IV Гражданского кодекса Российской Федерации,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 и в связи с необходимостью перераспределения бюджетных средств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»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.О.Авери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читать утратившим силу постановление администрации Курчанского сельского поселения Темрюкского района от 21 августа 2013 года № 286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4 год», постановление администрации Курчанского сельского поселения Темрюкского района от 01 ноября 2013 года № 395 «О внесении изменений в постановление администрации Курчанского сельского поселения Темрюкского района от 21 августа 2013 года № 286 «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4 год»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«Об утверждении муниципальн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» вступает в силу со дня его подписания и распространяет свое действие на правоотношения, возникшие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02.2014 г.   № 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>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 (далее - Программа)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«Информационное общество Кубани (2012-2015 годы)»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(далее – Администрация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и координатор 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51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– 155 480,00 руб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751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администрации своих функц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 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Курч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 - 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Курчан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СЭД, СКИФ, АС Бюджет, Гарант, Хозяйство, ЗУМО, СМЭВ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межведомственного информационного взаимодействия органов местного самоуправления, физических и юридических лиц;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ывая возможности и потребности администрации Курча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155 480,00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Курчанского сельского поселения Темрюкского района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№44 управления федерального казначейства по Краснодарскому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А.О. Аверина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живание информационно-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ий район» на 2014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983"/>
        <w:gridCol w:w="2356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«АС Бюджет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6 919,5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технического состояния компьютерной техни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ограммного продук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 81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межведомственного информационного взаимодействия органов местного самоуправления, физических и юридических л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 стоимости материальных запасов (приобретение флеш-накопителя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0,4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5  48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А.О. Аверина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60" w:right="42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webadmin</cp:lastModifiedBy>
  <cp:lastPrinted>2014-02-07T10:10:00Z</cp:lastPrinted>
  <dcterms:modified xsi:type="dcterms:W3CDTF">2014-02-11T07:42:00Z</dcterms:modified>
  <cp:revision>59</cp:revision>
  <dc:subject/>
  <dc:title/>
</cp:coreProperties>
</file>